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931285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6965375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